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String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2:00Z</dcterms:created>
  <dc:creator>Navia</dc:creator>
  <dc:description/>
  <cp:keywords/>
  <dc:language>en-US</dc:language>
  <cp:lastModifiedBy>yanzhihua</cp:lastModifiedBy>
  <dcterms:modified xsi:type="dcterms:W3CDTF">2020-01-17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9KZQBrNb968HAK6wBoDxRiOeI8JosUBYDULeIBqMYaVBZ0e45jW8RN6LaJzSUuo5S0ia0Y
5JK+0zisZDZISSaYK4WrWc3DgPYqp5mCffELJ3DLppqAt1ggcAgU7DjqnhwDOrCNQHTB8GxQ
VuQ+tZfhX+9UunI9c2fAigce41b/bgGbKdtD5maWpxzwI3NvPN2NeNQKZrow/U9a3JlW8dRw
6jB8wo+BKd3OC5M9Kb</vt:lpwstr>
  </property>
  <property fmtid="{D5CDD505-2E9C-101B-9397-08002B2CF9AE}" pid="3" name="_2015_ms_pID_7253431">
    <vt:lpwstr>IEkQK/uREv7LmMaYt7aFjE+Y4ee1J+Qy9tiyn1XFFGciEjWGHuRU0T
HRvQpMG+2vS2rU87ozbu+ehF7uHlhyhh9WV13KmlhuX7/DuH78MfS6Ir8qkFU2jMSwoSVMoQ
a75/7mxsjDme/rjWuLUytOEs+SGSvygMzeV6ooUIBaN7+Do758f3+XuEapCdhBrmVsH9VoDm
9UrtDKQk6qCBezijuJITKVf4P7sKXiJyehyH</vt:lpwstr>
  </property>
  <property fmtid="{D5CDD505-2E9C-101B-9397-08002B2CF9AE}" pid="4" name="_2015_ms_pID_7253431_00">
    <vt:lpwstr>_2015_ms_pID_7253431</vt:lpwstr>
  </property>
  <property fmtid="{D5CDD505-2E9C-101B-9397-08002B2CF9AE}" pid="5" name="_2015_ms_pID_7253432">
    <vt:lpwstr>XhaVq0UXctNJeS45bYYrStTo6ypmzxHexmh4
qNTnm0T5gWs6hXibes4IvHNKbDoCdC4QHOsvUlexeYCvpjYH6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